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2089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OGÓLNE</w:t>
            </w:r>
          </w:p>
        </w:tc>
        <w:tc>
          <w:tcPr>
            <w:tcW w:w="3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JĘZYK ANGIELSKI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: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IV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IE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Dariusz Leszczyń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Arco van Ieperen; mgr Edyta Kaczyńska; dr Marlena Kardasz; mgr Dariusz Leszczyński; mgr Małgorzata Matuszewska; mgr Agata Naganowsk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mgr Ludmila Pashits; mgr Danuta Zdrojewska; mgr Grażyna Zumkowsk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erzenie kompetencji komunikacyjnej w języku angielskim w zakresie czterech podstawowych sprawności (czytanie, słuchanie, mówienie, pisanie) w stopniu określonym treściami merytorycznymi oraz rozbudowanie zasobu słownictwa z uwzględnieniem słownictwa związanego z administracj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angielskiego w stopniu umożliwiającym aktywny udział w zajęcia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, analizuje i interpretuje główne oraz bardziej szczegółowe wątki przekazu w złożonych wypowiedziach pisemnych i ustnych w celu rozwijania umiejętności słuchania i czytania ze zrozumieni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tworzyć spójne wypowiedzi pisemne na różnorodne tematy, w tym na tematy związane ze specjalnością studiów. Wykorzystuje właściwe słownictwo charakterystyczne dla danej formy komunik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rozumiewać się płynnie i spontanicznie, a także-w szerokim zakresie tematów- formułować przejrzyste i szczegółowe wypowiedzi ustne oraz wyjaśnić swoje stanowisko w sprawach będących przedmiotem dyskusji, rozważając wady i zalety różnych rozwiąza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i stosuje różnorodne zwroty i struktury leksykalne w zakresie tematów związanych z administracją publiczn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zależności od sytuacji potrafi zastosować odpowiednie techniki komunikacyjne np.  prezentacje, negocjacje, mediacj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jest zorientowany na konstruktywne porozumiewanie z przedstawicielami innych kultur, uniknięcie lub minimalizację konfliktów międzykulturowych oraz efektywne ich rozwiązywa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ąży do nawiązania współpracy w zakresie produkcji i/lub usług oraz relacji towarzyskich, a także prowadzenia skutecznego procesu negocjacyj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ukierunkowany na poszerzenie perspektywy postrzegania świata oraz bardziej precyzyjne opisywanie rzeczywistości celem podniesienia skuteczności podejmowanych decyz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wijanie kompetencji językowej w zakresie struktur gramatycznych i leksykalnych stosowanych w bardziej złożonych formach wypowiedzi o zróżnicowanym zakresie tematycznym. Rozwijanie sprawności komunikacyjnej w zakresie słuchania i czytania ze zrozumieniem zróżnicowanych złożonych form wypowiedzi i tekstów dotyczących życia prywatnego i zawodowego. Rozwijanie umiejętności budowania złożonych wypowiedzi ustnych i pisemnych w celu prezentowania problemu, czy zajmowanego stanowiska, argumentowania, negocjowania i proponowania rozwiązań praktycznych. Poszerzanie znajomości słownictwa związanego z prawem i administracją oraz struktur leksykalnych stosowanych w różnych sytuacjach zawodowych. Analiza potencjalnych sytuacji problemowych oraz proponowanie rozwiązań. Poszerzanie wiedzy dotyczącej różnic kulturowych i stosowanie zasad związanych z kulturą kontaktów międzynarodow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tton, David – Falvey, David – Kent, Simon. </w:t>
            </w:r>
            <w:r>
              <w:rPr>
                <w:i/>
                <w:sz w:val="22"/>
                <w:szCs w:val="22"/>
                <w:lang w:val="en-US"/>
              </w:rPr>
              <w:t>Market Leader Pre-intermediate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i/>
                <w:sz w:val="22"/>
                <w:szCs w:val="22"/>
                <w:lang w:val="en-US"/>
              </w:rPr>
              <w:t>New Edition</w:t>
            </w:r>
            <w:r>
              <w:rPr>
                <w:sz w:val="22"/>
                <w:szCs w:val="22"/>
                <w:lang w:val="en-US"/>
              </w:rPr>
              <w:t>. Pearson Longman, 2007.</w:t>
              <w:br/>
              <w:t xml:space="preserve">Cotton, David – Falvey, David – Kent, Simon. </w:t>
            </w:r>
            <w:r>
              <w:rPr>
                <w:i/>
                <w:sz w:val="22"/>
                <w:szCs w:val="22"/>
                <w:lang w:val="en-US"/>
              </w:rPr>
              <w:t>Market Leader Intermediate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i/>
                <w:sz w:val="22"/>
                <w:szCs w:val="22"/>
                <w:lang w:val="en-US"/>
              </w:rPr>
              <w:t>NewEdition</w:t>
            </w:r>
            <w:r>
              <w:rPr>
                <w:sz w:val="22"/>
                <w:szCs w:val="22"/>
                <w:lang w:val="en-US"/>
              </w:rPr>
              <w:t>. Pearson Longman, 2005.</w:t>
              <w:br/>
              <w:t xml:space="preserve">Hollet, Vicky &amp;Whitby, Norman. </w:t>
            </w:r>
            <w:r>
              <w:rPr>
                <w:i/>
                <w:sz w:val="22"/>
                <w:szCs w:val="22"/>
                <w:lang w:val="en-US"/>
              </w:rPr>
              <w:t>Lifestyle Pre-intermediate</w:t>
            </w:r>
            <w:r>
              <w:rPr>
                <w:sz w:val="22"/>
                <w:szCs w:val="22"/>
                <w:lang w:val="en-US"/>
              </w:rPr>
              <w:t>. Pearson Longman, 2010.</w:t>
              <w:br/>
              <w:t xml:space="preserve">Hollet, Vicky &amp;Whitby, Norman. </w:t>
            </w:r>
            <w:r>
              <w:rPr>
                <w:i/>
                <w:sz w:val="22"/>
                <w:szCs w:val="22"/>
                <w:lang w:val="en-US"/>
              </w:rPr>
              <w:t>Lifestyle Intermediate</w:t>
            </w:r>
            <w:r>
              <w:rPr>
                <w:sz w:val="22"/>
                <w:szCs w:val="22"/>
                <w:lang w:val="en-US"/>
              </w:rPr>
              <w:t>. Pearson Longman, 20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tham-Koenig, Christina-Oxenden, Clive. </w:t>
            </w:r>
            <w:r>
              <w:rPr>
                <w:i/>
                <w:sz w:val="22"/>
                <w:szCs w:val="22"/>
                <w:lang w:val="en-US"/>
              </w:rPr>
              <w:t xml:space="preserve">English File, Pre-intermediate, </w:t>
            </w:r>
            <w:r>
              <w:rPr>
                <w:sz w:val="22"/>
                <w:szCs w:val="22"/>
                <w:lang w:val="en-US"/>
              </w:rPr>
              <w:t>Oxford 2012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 xml:space="preserve">Latham-Koenig, Christina-Oxenden, Clive. </w:t>
            </w:r>
            <w:r>
              <w:rPr>
                <w:i/>
                <w:sz w:val="22"/>
                <w:szCs w:val="22"/>
                <w:lang w:val="en-US"/>
              </w:rPr>
              <w:t xml:space="preserve">English File, Intermediate, </w:t>
            </w:r>
            <w:r>
              <w:rPr>
                <w:sz w:val="22"/>
                <w:szCs w:val="22"/>
                <w:lang w:val="en-US"/>
              </w:rPr>
              <w:t>Oxford 2012.</w:t>
              <w:br/>
              <w:t xml:space="preserve">Taylor, Liz. </w:t>
            </w:r>
            <w:r>
              <w:rPr>
                <w:i/>
                <w:sz w:val="22"/>
                <w:szCs w:val="22"/>
                <w:lang w:val="en-US"/>
              </w:rPr>
              <w:t>Int</w:t>
            </w:r>
            <w:r>
              <w:rPr>
                <w:i/>
                <w:sz w:val="22"/>
                <w:szCs w:val="22"/>
                <w:lang w:val="en-GB"/>
              </w:rPr>
              <w:t xml:space="preserve">ernational Express Pre-intermediate. New edition. </w:t>
            </w:r>
            <w:r>
              <w:rPr>
                <w:sz w:val="22"/>
                <w:szCs w:val="22"/>
                <w:lang w:val="en-GB"/>
              </w:rPr>
              <w:t>OxfordUniversity Press, 2010.</w:t>
            </w:r>
            <w:r>
              <w:rPr>
                <w:sz w:val="22"/>
                <w:szCs w:val="22"/>
                <w:lang w:val="en-US"/>
              </w:rPr>
              <w:br/>
              <w:t xml:space="preserve">Taylor, Liz. </w:t>
            </w:r>
            <w:r>
              <w:rPr>
                <w:i/>
                <w:sz w:val="22"/>
                <w:szCs w:val="22"/>
                <w:lang w:val="en-US"/>
              </w:rPr>
              <w:t>Int</w:t>
            </w:r>
            <w:r>
              <w:rPr>
                <w:i/>
                <w:sz w:val="22"/>
                <w:szCs w:val="22"/>
                <w:lang w:val="en-GB"/>
              </w:rPr>
              <w:t xml:space="preserve">ernational Express Intermediate. New edition. </w:t>
            </w:r>
            <w:r>
              <w:rPr>
                <w:sz w:val="22"/>
                <w:szCs w:val="22"/>
                <w:lang w:val="en-US"/>
              </w:rPr>
              <w:t>Oxford</w:t>
            </w:r>
            <w:r>
              <w:rPr>
                <w:sz w:val="22"/>
                <w:szCs w:val="22"/>
                <w:lang w:val="en-GB"/>
              </w:rPr>
              <w:t xml:space="preserve"> U</w:t>
            </w:r>
            <w:r>
              <w:rPr>
                <w:sz w:val="22"/>
                <w:szCs w:val="22"/>
                <w:lang w:val="en-US"/>
              </w:rPr>
              <w:t>niversity Press, 2010.</w:t>
              <w:br/>
              <w:t xml:space="preserve">Whitby, Norman. </w:t>
            </w:r>
            <w:r>
              <w:rPr>
                <w:i/>
                <w:sz w:val="22"/>
                <w:szCs w:val="22"/>
                <w:lang w:val="en-US"/>
              </w:rPr>
              <w:t>Business Benchmark Pre-Intermed</w:t>
            </w:r>
            <w:r>
              <w:rPr>
                <w:i/>
                <w:sz w:val="22"/>
                <w:szCs w:val="22"/>
                <w:lang w:val="en-GB"/>
              </w:rPr>
              <w:t xml:space="preserve">iate to Intermediate. </w:t>
            </w:r>
            <w:r>
              <w:rPr>
                <w:sz w:val="22"/>
                <w:szCs w:val="22"/>
                <w:lang w:val="en-GB"/>
              </w:rPr>
              <w:t>Cambridge University Press, 20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Allison, John &amp; Emmerson, Paul. </w:t>
            </w:r>
            <w:r>
              <w:rPr>
                <w:i/>
                <w:sz w:val="22"/>
                <w:szCs w:val="22"/>
                <w:lang w:val="en-GB"/>
              </w:rPr>
              <w:t>The business 2.0</w:t>
            </w:r>
            <w:r>
              <w:rPr>
                <w:sz w:val="22"/>
                <w:szCs w:val="22"/>
                <w:lang w:val="en-GB"/>
              </w:rPr>
              <w:t>. Macmillan.</w:t>
              <w:br/>
              <w:t xml:space="preserve">Ashley, A. </w:t>
            </w:r>
            <w:r>
              <w:rPr>
                <w:i/>
                <w:sz w:val="22"/>
                <w:szCs w:val="22"/>
                <w:lang w:val="en-GB"/>
              </w:rPr>
              <w:t>Oxford Correspondence Workbook. New Edition</w:t>
            </w:r>
            <w:r>
              <w:rPr>
                <w:sz w:val="22"/>
                <w:szCs w:val="22"/>
                <w:lang w:val="en-GB"/>
              </w:rPr>
              <w:t>.  OxfordUniversity Press, 2003.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GB"/>
              </w:rPr>
              <w:t xml:space="preserve">Badger, Ian. </w:t>
            </w:r>
            <w:r>
              <w:rPr>
                <w:i/>
                <w:sz w:val="22"/>
                <w:szCs w:val="22"/>
                <w:lang w:val="en-GB"/>
              </w:rPr>
              <w:t>English for work: Everyday Business English</w:t>
            </w:r>
            <w:r>
              <w:rPr>
                <w:sz w:val="22"/>
                <w:szCs w:val="22"/>
                <w:lang w:val="en-GB"/>
              </w:rPr>
              <w:t>. Pearson Longman, 2003.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GB"/>
              </w:rPr>
              <w:t xml:space="preserve">Bailey, Edward P. Jr. </w:t>
            </w:r>
            <w:r>
              <w:rPr>
                <w:i/>
                <w:sz w:val="22"/>
                <w:szCs w:val="22"/>
                <w:lang w:val="en-GB"/>
              </w:rPr>
              <w:t xml:space="preserve">Plain English at Work. A Guide to Business Writing and Speaking. </w:t>
            </w:r>
            <w:r>
              <w:rPr>
                <w:sz w:val="22"/>
                <w:szCs w:val="22"/>
                <w:lang w:val="en-GB"/>
              </w:rPr>
              <w:t>New York and Oxford: OxfordUniversity Press, 1996.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GB"/>
              </w:rPr>
              <w:t xml:space="preserve">Mascull, Bill. </w:t>
            </w:r>
            <w:r>
              <w:rPr>
                <w:i/>
                <w:sz w:val="22"/>
                <w:szCs w:val="22"/>
                <w:lang w:val="en-GB"/>
              </w:rPr>
              <w:t>Business Vocabulary in Use</w:t>
            </w:r>
            <w:r>
              <w:rPr>
                <w:sz w:val="22"/>
                <w:szCs w:val="22"/>
                <w:lang w:val="en-GB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 xml:space="preserve">Cambridge University Press, 2002. Powell, Mark - Clarke, Simon - Allison, John - Pegg, Ed - de Chazal, Edward. </w:t>
              <w:br/>
            </w:r>
            <w:r>
              <w:rPr>
                <w:i/>
                <w:sz w:val="22"/>
                <w:szCs w:val="22"/>
                <w:lang w:val="en-US"/>
              </w:rPr>
              <w:t>In company 3.0</w:t>
            </w:r>
            <w:r>
              <w:rPr>
                <w:sz w:val="22"/>
                <w:szCs w:val="22"/>
                <w:lang w:val="en-US"/>
              </w:rPr>
              <w:t>. Macmilla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, dyskusja, burza mózgów, samodzielne dochodzenie do wiedzy, ćwiczenia przedmiotowe, gry dydaktyczne, praca w grupach, analiza przypadk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01,02,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dań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02,03,05,06,07, 08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 i zespołow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02,03,04,05,06,07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domow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,03,04,05,07,08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02,03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. Ocena ostateczna obejmuje następujące komponenty: kolokwia i testy (dopuszczenie do egzaminu)- 50% </w:t>
              <w:br/>
              <w:t>egzamin zdany na ocenę co najmniej dostateczną - 50%. Dopuszcza się dwie nieobecności na zajęcia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418"/>
        <w:gridCol w:w="2693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>Rodzaj działań/za</w:t>
            </w:r>
            <w:r>
              <w:rPr>
                <w:rFonts w:cs="Times New Roman" w:ascii="Times New Roman" w:hAnsi="Times New Roman"/>
              </w:rPr>
              <w:t>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35:00Z</dcterms:created>
  <dc:creator>Użytkownik systemu Windows</dc:creator>
  <dc:description/>
  <cp:keywords/>
  <dc:language>en-US</dc:language>
  <cp:lastModifiedBy>PWSZ</cp:lastModifiedBy>
  <dcterms:modified xsi:type="dcterms:W3CDTF">2022-06-14T09:26:00Z</dcterms:modified>
  <cp:revision>9</cp:revision>
  <dc:subject/>
  <dc:title/>
</cp:coreProperties>
</file>